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DEVÕRGU PROJEKTEERIMINE JA EHITUS SAAREMAA JA HIIU MAAKONNAS (PE2023- 17) VT1942“ Kukka küla, Hiiumaa vald, Hiiu maakond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0.12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59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108 km 2,642-2,690_sidevõrgu ehitus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.Koppel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6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50223 112414 (Enefit Connect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iu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Palade-Kõlunõmm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etööd, õhuliini paigaldus. 03.07.2023-31.08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1601747"/>
            <w:bookmarkStart w:id="1" w:name="__Fieldmark__0_14160174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1601747"/>
            <w:bookmarkStart w:id="3" w:name="__Fieldmark__1_14160174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18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6-27T08:18:00Z</dcterms:modified>
  <cp:revision>2</cp:revision>
  <dc:subject/>
  <dc:title>TEGUTSEMISE LUBA TEEMAA-ALAL  NR</dc:title>
</cp:coreProperties>
</file>